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ГОСТ 12.1.046-8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Группа Ж0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СОЮЗА ССР</w:t>
        <w:br/>
        <w:br/>
        <w:br/>
        <w:t>СИСТЕМА СТАНДАРТОВ БЕЗОПАСНОСТИ ТРУДА</w:t>
        <w:br/>
        <w:br/>
        <w:t>Строительство</w:t>
        <w:br/>
        <w:t>Нормы освещения строительных площадок</w:t>
        <w:br/>
        <w:br/>
        <w:t>Occupational safety standards system.</w:t>
        <w:br/>
        <w:t>Building. Lighting of building sites</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ОКСТУ 0012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 xml:space="preserve">Дата введения 1986-01-01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ТВЕРЖДЕН и ВВЕДЕН в ДЕЙСТВИЕ Постановлением Государственного комитета СССР по делам строительства от 25 апреля 1985 г. N 5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тандарт устанавливает нормы освещенности, методы контроля и защиты и распространяется на проектирование и эксплуатацию осветительных установок для всех видов технологических процессов, имеющих место на строительных площадках, а также в местах производства строительных и монтажных работ внутри зданий.</w:t>
      </w:r>
    </w:p>
    <w:p>
      <w:pPr>
        <w:pStyle w:val="Normal"/>
        <w:rPr>
          <w:rFonts w:ascii="WA2VAR" w:hAnsi="WA2VAR" w:eastAsia="WA2VAR" w:cs="WA2VAR"/>
        </w:rPr>
      </w:pPr>
      <w:r>
        <w:rPr>
          <w:rStyle w:val="AciaoeaHTML"/>
          <w:rFonts w:eastAsia="WA2VAR" w:cs="WA2VAR" w:ascii="WA2VAR" w:hAnsi="WA2VAR"/>
        </w:rPr>
        <w:t>&lt;!doctype html public "-//IETF//DTD HTML//EN"&gt;</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br/>
      </w:r>
    </w:p>
    <w:p>
      <w:pPr>
        <w:pStyle w:val="Normal"/>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1.1. Искусственное освещение строительных площадок и мест производства строительных и монтажных работ внутри зданий должно отвечать требованиям настоящего стандарта, а также требованиям СНиП II-4-79, СНиП </w:t>
      </w:r>
      <w:r>
        <w:rPr>
          <w:lang w:val="en-US"/>
        </w:rPr>
        <w:t>III-4-80*</w:t>
      </w:r>
      <w:r>
        <w:rPr>
          <w:rFonts w:eastAsia="Times New Roman Cyr" w:cs="Times New Roman Cyr" w:ascii="Times New Roman Cyr" w:hAnsi="Times New Roman Cyr"/>
        </w:rPr>
        <w:t>, ГОСТ 12.1.013-78, Правил устройства электроустановок, утвержденных Минэнерго СССР, и Правил пожарной безопасности при производстве строительно-монтажных работ, утвержденных ГУПО МВД ССС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2.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Передвижные инвентарные осветительные установки должны размещаться на строительной площадке в местах производства работ, в зоне транспортных путей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троительные машины должны быть оборудованы осветительными установками наружного осве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монтируемые на корпусах маш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3. Электрическое освещение строительных площадок и участков подразделяется на рабочее, аварийное, эвакуационное и охран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4. Рабочее освещение должно быть предусмотрено для всех строительных площадок и участков, где работы выполняются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Общее равномерное освещение следует применять, если нормируемая величина освещенности не превышает 2 лк. В остальных случаях в дополнение к общему равномерному должно предусматриваться общее локализованное освещение или местное освещ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5. Для освещения мест производства наружных строительных и монтажных работ должны применяться источники св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накаливания общего назначения - ЛН по ГОСТ 19190-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накаливания прожекторные по ГОСТ 19190-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накаливания галогенные по ГОСТ 19190-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ртутные газоразрядные высокого давления ДРЛ по ГОСТ 19190-84, ГОСТ 23198-7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ртутные газоразрядные высокого давления ДРИ по ГОСТ 20401-7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ксеноновые ДКсТ по ГОСТ 20401-7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лампы натриевые высокого давления НЛВД по ГОСТ 19190-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6. Общее освещение должно осуществляться световыми приборами по ГОСТ 6047-75, ГОСТ 8045-8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Для общего равномерного освещения строительных площадок должны применяться световые приб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ветильники с ЛН - при ширине строительной площадки до 20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ветильники с лампами типа ДРЛ и типа НЛВД - при ширине площадки от 20 до 150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прожекторы с ЛН и лампами ДРИ - при ширине площадок от 150 до 300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ветильники и прожекторы с лампами ДКсТ, имеющие коэффициент усиления силы света не менее 10, - при ширине площадки свыше 300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Для освещения мест производства строительных и монтажных работ внутри здания должны применяться светильники с лампами накаливания общего на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7. Для общего локализованного освещения при расположении светильников на расстоянии 15 м и менее от мест производства работ должны применяться светильники с лампами типов ДРЛ и НЛВД, а также прожекторы с лампами типов ЛН и ДР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Светильники общего локализованного освещения устанавливаются на зданиях, конструкциях и мачтах общего равномерного освещения. Установка осветительных устройств на сгораемых кровлях (покрытиях) зданий запрещ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8. Аварийное освещение должно быть предусмотрено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9. Эвакуационное освещение должно быть предусмотрено в местах основных путей эвакуации, а также в местах проходов, где существует опасность травматизма. Эвакуационное освещение должно обеспечивать внутри строящегося здания освещенность 0,5 лк, вне здания - 0,2 л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1.10. Охранное освещение предусматривается в тех случаях, когда в темное время суток требуется охрана строительной площадки или участка производства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jc w:val="both"/>
        <w:rPr>
          <w:rFonts w:ascii="WA2VAR" w:hAnsi="WA2VAR" w:eastAsia="WA2VAR" w:cs="WA2VAR"/>
        </w:rPr>
      </w:pPr>
      <w:r>
        <w:rPr>
          <w:rFonts w:eastAsia="WA2VAR" w:cs="WA2VAR" w:ascii="WA2VAR" w:hAnsi="WA2VA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2. НОРМЫ ОСВЕЩЕННОСТИ</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1. Для строительных площадок и участков работ необходимо предусматривать общее равномерное освещение. При этом освещенность должна быть не менее 2 лк независимо от применяемых источников света, за исключениям автодорог, освещенность которых должна быть не менее указанной в табл.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Таблица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Участки строительных пло- ¦Наи-  ¦Плоскость,  ¦Уровень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щадок и работ             ¦мень- ¦в которой   ¦на которой нормиру-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шая   ¦нормируется ¦ется освещенность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осве- ¦освещенность¦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щен-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ность,¦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лк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 Автомобильные дороги на   2     Горизонталь- На уровне проезж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оительной площадке           ная          ча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 Железнодорожные пути на   0,5   Горизонталь- На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оительных площадках          ная          головки рельс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 Подъезды к мостам и       10    Горизонталь-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железнодорожным переез-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а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 Дорожные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кладка оснований под     10    Горизонталь- На уровне зем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рожные покрытия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ройство дорожных по-   30    Горизонталь-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ытий; укладка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железнодорожных и по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ановых пут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5. Погрузка, установка,      10    Горизонталь- На площадках прием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ъем, разгрузка               ная          и подачи обрудо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рудования, строи-                         ния, конструкци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льных конструкций,                         деталей и материал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еталей и материал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рузоподъемными кранами   10    Вертикальная На крюках крана в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сех его положен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ях со стороны маш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с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6. Немеханизированная        2     Горизонталь- На площадках прием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грузка и погрузка            ная          и подачи груз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трукций, детал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атериалов и кантовк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7. Сборка и монтаж</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оительных и груз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ъемных механизм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борка с пригонкой        50    Горизонталь-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астей (валов, вклады-          ная          сбор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шей, подшипник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ные виды регулир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и, смена деталей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нтаж передаточных под-  30    Горизонталь-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ижных частей (цепей,           ная          сбор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росов, блок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Вертикальная На всех уровня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де производитс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нтаж</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8. Работы внутри техноло-    30*   Вертикальная На всех уровня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ического оборудова-                         производства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я, емкостей, резер-</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уаров, бункер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ппаратов колонно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ипа и др.</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Предусмотреть повышение уровней освещенности при производстве работ в дневное время до 100 л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9. Испытание технологи-      50    Вертикальная На рабочих мест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ского оборудова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0. Земляные работы,         10    Вертикальная По всей высоте забо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изводимые сухим                          и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пособом землеройными                       разгрузки (со стор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другими механизма-                        ны машинис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и, кроме устройст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раншей и планировки     5     Горизонтал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1. Устройство траншей для   10    Горизонталь- На уровне д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ундаментов, коммуни-          ная          транше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ций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Вертикальная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ранше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2. Разработка грунта        10    Горизонталь- На уровнях обраба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ульдозерами, скрепе-          ная          ваемых площадо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ми, катками и др.</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3. Земляные работы, пр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водимые намыв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пособо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ройство эстакад,      10    Горизонталь- На уровне земли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кладка и монтаж пуль-         ная          верха эстакад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провод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земный пульпопровод    0,5   То же        На уровне верх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его эксплуатации                       эстакады. Для ночн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период строительст-                       го осмотра, ремон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а)                                         пульпопровода следу-</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т использова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еносные и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едвижные осве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льные средст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авучий пульпопровод    3         "        На пути прохожд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его эксплуатации)                      обслуживающ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рсонал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реза земснаряда (при    30    Вертикальная На уровне фрез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е осмотре)                                 земснаряд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стик земснаряда        2     Горизонталь- На уровне мостик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рта намыва (зона       2     То же        На уровне верх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мыва)                                     карты намы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ливной колодец          10    Вертикальная На верхнем кра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одца в любо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скости с дву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тивополож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орон</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4. Буровые работы, забив-   10    Вертикальная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 свай                                     выемки или сва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5. Монтаж конструкций       30    Горизонталь-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альных, железобетон-         ная          сбор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ых и деревян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ркасы зданий, мос-    3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ы, эстакады, ферм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алки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6. Места разгрузки,         2     Горизонталь- На уровне зем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грузки и складиро-           ная и верти- Освещенность норм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ания заготовленной            кальная      руется без уче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рматуры при проведе-                       действия осветител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и бетонных и желе-                        ных приборов, ус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обетонных работ                            новленных на кран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машин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Вертикальная По всей высоте скл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ируемой арматур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7. Стационарные сварочные   50    Горизонталь- На уровне рабочи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ппараты, механические         ная          поверхност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жницы, гибочны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анки для заготов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рматур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8. Сборка арматуры (сты-    30    Горизонталь- На уровне земли и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вка, сварка, вязка           ная          рабочей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ркасов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Вертикальная По всей высоте пр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водства рабо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19. Установка опалубки,      30    Горизонталь- На всех уровнях оп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сов и ограждений             ная          лубки, лесов и ог-</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ждени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0. Бетонировани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онн, балок, плит      30    Горизонталь- На поверхности бет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крытий, мостовых             ная          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трукций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упных массивов         10    То же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етонирование откос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емляных плотин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1. Ленточные конвейеры,     10    Горизонталь- На поверхности кон-</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ающие бетон                 ная          вейер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Наклон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2. Бетоновозные эстакады    3     Вертикальная На путях крана (без</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чета действия осв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ительных прибор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ановленных 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ан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3. Бутобетонная кладка      10    Горизонталь- На уровне кла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Вертикальная В плоскости стен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4. Кладка из крупных бе-    10    Горизонталь- На уровне кла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нных блоков, природ-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ых камней, кирпич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дка, монтаж сборных   10    Вертикальная В плоскости стен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фундамент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5. Подходы к рабочим мес-   5     Горизонталь- На опалубках, пл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ам (лестницы, леса и          ная          щадках и подход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6. Сборка и пригонка        50    Горизонталь- На рабочей повер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отовых столярных из-          ная          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елий (оконных пер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етов, дверных поло-    50    Вертикальная По всей высоте, гд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н и т.д.)                                 выполняются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7. Пилорамы, маятниковые    50    Горизонталь- На уровне рабоч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илы, деревообрабаты-          ная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ающие стан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8. Работы по устройству</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л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ройство песчаных,     30    Горизонталь- На уровне пола 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щебеночных, гравий-            ная          зоне рабо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ых, глинобетон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етонных и асфальт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етонных подстилающи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лое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ройство земляных,     30    То же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щебеночных, гравий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линобитных и булыж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крытий из брусчат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ройство асфальтобе-   50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нных, кирпич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щатых, бетон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заичных цементн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есчаных, металлоц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нтных ксилолитов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крытий и покрыти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 кирпича, плито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стил паркета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инолеум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9. Кровельные работы        30    Горизонталь- В плоскости кров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Наклон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Cyr" w:hAnsi="Courier New Cyr" w:eastAsia="Courier New Cyr" w:cs="Courier New Cyr"/>
        </w:rPr>
      </w:pPr>
      <w:r>
        <w:rPr>
          <w:rFonts w:eastAsia="Courier New Cyr" w:cs="Courier New Cyr" w:ascii="Courier New Cyr" w:hAnsi="Courier New Cyr"/>
        </w:rPr>
        <w:t xml:space="preserve">30. Работы по гидроизоляци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и теплоизоляци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Cyr" w:hAnsi="Courier New Cyr" w:eastAsia="Courier New Cyr" w:cs="Courier New Cyr"/>
        </w:rPr>
      </w:pPr>
      <w:r>
        <w:rPr>
          <w:rFonts w:eastAsia="Courier New Cyr" w:cs="Courier New Cyr" w:ascii="Courier New Cyr" w:hAnsi="Courier New Cyr"/>
        </w:rPr>
        <w:t>на строительных пло-     30    Горизонталь- На уровне рабоч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щадках предприятий             ная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личных отрасл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мышленности           3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тдельных деталей,       50    Горизонталь-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трукций (трубо-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воды и др.)</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1. Штукатурные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помещениях             50    Горизонталь- На всех уровнях р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бочей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 открытым небом       30    То же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Горизонталь-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2. Отделка стен помеще-     100   Вертикальная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я сухой штукатурко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лицовочные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ерамическими плитам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сборными деталям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клейка стен помещ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ям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3. Масляные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шпатлевка, грунтовка,    100   Горизонталь- На всех уровнях р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краска, накатка рисун-        ная          бочей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в валиками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лучшенная и высокока-   150   То же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ественная окраск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Горизонталь-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4. Стекольные работы        75    Вертикальная На всех уровнях р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очей поверх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5. Монтаж трубопроводов     3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разводка сетей 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орам и оборудо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ю; установка сан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арно-техническо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рудования (ванн,</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ковин и 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тановка вентилят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ов, кондиционер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нтаж вентиляцион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роб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6. Установка контрольно-    50    Вертикальная На прибор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мерительных прибор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7. Сборка (изготовление)    50    Горизонталь- На рабочей повер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анитарно-технического         ная          нос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рудования и кабин</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ля систем водопрово-    50    Вертикальная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а, канализаци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топления, газопровод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горячего водоснаб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8. Подготовка к монтажу     30    Вертикальная На всех уровня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метка, пробивка                         выполнения рабо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ходов) и монтаж</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лектропрово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9. Разделка низковольтных   100   Горизонталь-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высоковольтных кабе-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й, монтаж воронок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уфт, монтаж высоко-     100   Вертикальная При монтаже электр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ольтного оборудования                      оборудования на о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схем вторичной                            крытых пространства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ммутации                                  освещенность может</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ыть снижена до 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0. Установка электриче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их приборов, осве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льной арматуры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зданиях                50    Вертикальная По всей высоте ус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вливаемого обору-</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ва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 открытым небом       30    То же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1. Монтаж и сборка техн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огического оборудо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аночное оборудова-     50    Горизонталь- На всех уровнях, гд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е, конвейеры, мосто-         ная          выполняются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ые краны и т.д.                            Необходимы дополн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льные переносны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ли передвижные о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етительные средст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ромоздкое оборудова-    30    То же        На всех уровнях, гд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е (прокатные станы,                       выполняются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ольганги, дробильны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грегаты, баки, емко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и в химическо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изводстве, котлы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д.)</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2. Монтаж и сборка энер-    50    Горизонталь- На всех уровнях, гд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етического оборудова-         ная          выполняются работ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ия (паровые турбин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ысоковольтное обору-</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вание, автоматиче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ие телефонные стан-</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ции, гидротурбин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тор-генератор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лектрооборудовани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3. Работы по перекрытию</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усла ре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ст прорана и поверх-   30    Горизонталь- На мосту прорана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воды под мостом          ная          на поверхности вод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 мосто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втодорога на подъезде   10    Горизонталь- На уровне зем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 мосту и съезде с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го на расстоянии 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 от мост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втодорога               5     То же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сто загрузки автомо-   10    Вертикальная В плоскости, парал-</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илей                                       лельной оси дорог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 стороны автомоб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4. Работы по сооружению</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ннел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Следует предусмотреть возможность использования переносных светиль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забойный участок      30    Вертикальная На уровне подошв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уровзрывные работы                        забоя, на поверхно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погрузка породы)                          ти разрабатываемо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роды. При длин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ннеля свыше 150 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вещенность повыш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тся до 50 лк</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Горизонталь- На уровне голов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рельс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рядка шпуров, монтаж   100   Горизонталь- На уровне прокла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зрывной сети, осмотр          ная          сет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боя после взрыв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оружение постоянной    30    Вертикальная На поверхности бок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тделки тоннеля                             вых стен тоннеля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вод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часток готового тон-    2     Горизонталь- На уровне голов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ля                           ная          рельс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5. Рабочая площадка кар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р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рьер                   2     Горизонталь- На уровне рабоч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площа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уровые работы           10    Вертикальная По всей высот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щад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бой                    10    То же        На уровне подошв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бо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Горизонталь-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6. Открытые склад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рудных материалов      2     Горизонталь- На уровне земли. Пр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применении погрузоч-</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ых механизмов осв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щенность должна бы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величена 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ответствии с п. 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стоящей таблицы</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таллоконструкций и     5     То же        То ж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орудова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7. Лесобиржи или склады     5     Горизонталь- На уровне земл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еса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Вертикальная На уровне штабелей</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8. Помещения для хранения   5     Горизонталь- На уровне пол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ыпучих материалов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цемента, алебастра)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ромоздких предмет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49. Помещение для хранения   10    Горизонталь- На уровне пол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лкого технологичес-          на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го оборудования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онтажных материалов</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Для тех участков, на которых возможно только временное пребывание людей, уровни освещенности должны быть снижены до 0,5 л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2.2.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Е(н), приведенной в табл. 1, вне зависимости от применяемых источников св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2.3. При проектировании осветительных установок следует вводить в расчет коэффициент запаса по табл. 2 при сроке чистки светильников 2 раза в г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Таблица 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Осветительные приборы                ¦Коэффициент запаса пр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лампах накали- ¦газоразрядны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вания          ¦источниках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света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жекторы и др. световые приборы с</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усилением силы света 5-кратным 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олее                                      1,5            1,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ветильники                                1,3            1,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2.4. Параметры осветительных установок общего равномерного освещения и схемы расположения световых приборов следует выбирать в соответствии с рекомендуемым приложением 1, обязательным приложением 2 и справочным приложением 3.</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br/>
        <w:t>3. КОНТРОЛЬ УРОВНЯ ОСВЕЩЕННОСТИ</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3.1. На строительных площадках и местах производства строительных и монтажных работ внутри зданий должен быть обеспечен контроль освещ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2. Измерения освещенности производятся применительно к ГОСТ 24940-81 на участках производства работ, на которых уровень освещенности является определяющим в обеспечении условий безопасности или качества работ. Эти участки определяются при разработке проектов производства работ и технологичес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3. При контроле освещенности на строительных площадках контрольные точки для измерения освещенности следует размечать под световыми приборами и между н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сстояние между контрольными точками вне зданий должно быть не более 20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ыбор аппаратуры, проведение измерений и обработка результатов осуществляются в соответствии с ГОСТ 24940-8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4. Осветительная установка удовлетворяет требованиям норм, если фактическая освещенность соответствует нормируе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5. Измерения освещенности в соответствии с п. 3.2 проводятся перед началом работ на данном участке и в дальнейшем при изменении условий выполнения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3.6. Ответственность за соблюдение настоящего стандарта в условиях эксплуатации несет администрация строительно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4. МЕТОДЫ ЗАЩИТЫ</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4.1. Для обслуживания осветительных установок должны предусматриваться средства доступа к светильникам, отвечающие требованиям техники безопасности по ГОСТ 12.2.012-7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2.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3. С целью исключения ослепленности работающих минимально допустимая высота установки прожекторных световых приборов должна соответствовать значениям, указанным в обязательном приложении 4, а направление осевой силы света следует смещать от центра рабоче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4. Отношение максимальной освещенности горизонтальной плоскости к ее минимальному значению на проезжей части дорог не должно превышать 25: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5. Электрическое освещение строительных площадок и участков должно питаться от сети переменного тока частотой 50 Гц и постоянного то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а) для осветительных приборов (прожекторов и светильников) общего освещения напряжением не более 220 В (по согласованию с органами Госэнергонадзора допускается применение специальных осветительных устройств напряжением выше 220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б) для светильников стационарного местного освещения, установленных на доступной для случайных прикосновений высоте, - 42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 для ручных переносных светильников - 12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Примечание.</w:t>
        <w:br/>
        <w:br/>
        <w:t>    В сухих помещениях с токонепроводящими полами для питания ручных переносных светильников допускается применять напряжение 42 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6. Напряжение питания светильников, устанавливаемых в тоннелях во время их строительства, должно быть не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а) 42 В (в особо сырых помещениях - 12 В) - на готовых участках с бетонной или железобетонной отделкой диаметром до 2,5 м; 127 В и 220 В - на готовых участках с бетонной или железобетонной отделкой диаметром 2,5 м и бо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б) 12 В - на участках, где ведутся работы по устройству бетонной или железобетонной отделки, и в призабойных участ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7. Мачты для установки осветительных приборов должны обеспечиваться молниезащитой в соответствии с утвержденной Госстроем СССР Инструкцией по проектированию и устройству молниезащиты зданий и сооруж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8. Прожекторные мачты высотой более 50 м должны иметь светоограждение, выполняемое не менее чем двумя светильниками, работающими одновременно. Светильники должны иметь колпаки красного цв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4.9. Пожарные гидранты и водоемы, размещенные на территории стройплощадки, должны иметь световые указа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Приложение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Рекомендуемое</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Таблица 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осветительных установок общего</w:t>
        <w:br/>
        <w:t>равномерного освещения</w:t>
        <w:br/>
        <w:t>при нормируемой освещенности Е(н) = 2 лк</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95" w:type="dxa"/>
        <w:jc w:val="left"/>
        <w:tblInd w:w="-331" w:type="dxa"/>
        <w:tblLayout w:type="fixed"/>
        <w:tblCellMar>
          <w:top w:w="0" w:type="dxa"/>
          <w:left w:w="0" w:type="dxa"/>
          <w:bottom w:w="0" w:type="dxa"/>
          <w:right w:w="0" w:type="dxa"/>
        </w:tblCellMar>
      </w:tblPr>
      <w:tblGrid>
        <w:gridCol w:w="189"/>
        <w:gridCol w:w="650"/>
        <w:gridCol w:w="59"/>
        <w:gridCol w:w="650"/>
        <w:gridCol w:w="59"/>
        <w:gridCol w:w="650"/>
        <w:gridCol w:w="59"/>
        <w:gridCol w:w="1046"/>
        <w:gridCol w:w="88"/>
        <w:gridCol w:w="366"/>
        <w:gridCol w:w="59"/>
        <w:gridCol w:w="650"/>
        <w:gridCol w:w="59"/>
        <w:gridCol w:w="650"/>
        <w:gridCol w:w="59"/>
        <w:gridCol w:w="791"/>
        <w:gridCol w:w="59"/>
        <w:gridCol w:w="650"/>
        <w:gridCol w:w="59"/>
        <w:gridCol w:w="1075"/>
        <w:gridCol w:w="59"/>
        <w:gridCol w:w="539"/>
        <w:gridCol w:w="170"/>
      </w:tblGrid>
      <w:tr>
        <w:trPr/>
        <w:tc>
          <w:tcPr>
            <w:tcW w:w="189" w:type="dxa"/>
            <w:tcBorders/>
          </w:tcPr>
          <w:p>
            <w:pPr>
              <w:pStyle w:val="TableHeading"/>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рина освещаемой площади, а, м</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eastAsia="Times New Roman Cyr" w:cs="Times New Roman Cyr" w:ascii="Times New Roman Cyr" w:hAnsi="Times New Roman Cyr"/>
              </w:rPr>
              <w:t xml:space="preserve">Высота прожекторных мачт </w:t>
            </w:r>
            <w:r>
              <w:rPr>
                <w:lang w:val="en-US"/>
              </w:rPr>
              <w:t>H</w:t>
            </w:r>
            <w:r>
              <w:rPr>
                <w:rFonts w:eastAsia="Times New Roman Cyr" w:cs="Times New Roman Cyr" w:ascii="Times New Roman Cyr" w:hAnsi="Times New Roman Cyr"/>
              </w:rPr>
              <w:t>, м</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eastAsia="Times New Roman Cyr" w:cs="Times New Roman Cyr" w:ascii="Times New Roman Cyr" w:hAnsi="Times New Roman Cyr"/>
              </w:rPr>
              <w:t xml:space="preserve">Расстояние между мачтами </w:t>
            </w:r>
            <w:r>
              <w:rPr>
                <w:lang w:val="en-US"/>
              </w:rPr>
              <w:t>b</w:t>
            </w:r>
            <w:r>
              <w:rPr>
                <w:rFonts w:eastAsia="Times New Roman Cyr" w:cs="Times New Roman Cyr" w:ascii="Times New Roman Cyr" w:hAnsi="Times New Roman Cyr"/>
              </w:rPr>
              <w:t>, м</w:t>
            </w:r>
          </w:p>
        </w:tc>
        <w:tc>
          <w:tcPr>
            <w:tcW w:w="22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емый прожектор на мачте</w:t>
            </w:r>
          </w:p>
        </w:tc>
        <w:tc>
          <w:tcPr>
            <w:tcW w:w="226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метры установки прожектора</w:t>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неравномерности </w:t>
            </w:r>
          </w:p>
          <w:p>
            <w:pPr>
              <w:pStyle w:val="Normal"/>
              <w:rPr/>
            </w:pPr>
            <w:r>
              <w:rPr>
                <w:rFonts w:eastAsia="Times New Roman" w:cs="Times New Roman"/>
                <w:lang w:val="en-US"/>
              </w:rPr>
              <w:t xml:space="preserve">     </w:t>
            </w:r>
            <w:r>
              <w:rPr>
                <w:rFonts w:eastAsia="Times New Roman Cyr" w:cs="Times New Roman Cyr" w:ascii="Times New Roman Cyr" w:hAnsi="Times New Roman Cyr"/>
              </w:rPr>
              <w:t>Е(min)</w:t>
            </w:r>
          </w:p>
          <w:p>
            <w:pPr>
              <w:pStyle w:val="Normal"/>
              <w:rPr>
                <w:lang w:val="en-US"/>
              </w:rPr>
            </w:pPr>
            <w:r>
              <w:rPr>
                <w:lang w:val="en-US"/>
              </w:rPr>
              <w:t>Z=---------</w:t>
            </w:r>
          </w:p>
          <w:p>
            <w:pPr>
              <w:pStyle w:val="Normal"/>
              <w:rPr/>
            </w:pPr>
            <w:r>
              <w:rPr>
                <w:rFonts w:eastAsia="Times New Roman" w:cs="Times New Roman"/>
                <w:lang w:val="en-US"/>
              </w:rPr>
              <w:t xml:space="preserve">      </w:t>
            </w:r>
            <w:r>
              <w:rPr>
                <w:rFonts w:eastAsia="Times New Roman Cyr" w:cs="Times New Roman Cyr" w:ascii="Times New Roman Cyr" w:hAnsi="Times New Roman Cyr"/>
              </w:rPr>
              <w:t>Е(ср)</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льная мощность, Вт/ кв. 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8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ип </w:t>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щность ламп, Вт</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rPr>
            </w:pPr>
            <w:r>
              <w:rPr>
                <w:rFonts w:eastAsia="Times New Roman Cyr" w:cs="Times New Roman Cyr" w:ascii="Times New Roman Cyr" w:hAnsi="Times New Roman Cyr"/>
              </w:rPr>
              <w:t>Высота H, м</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ол наклона прожекторов тета, град.</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гол между оптическими осями прожекторов тау, град </w:t>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5" w:type="dxa"/>
            <w:gridSpan w:val="2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накаливания</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105"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С-35</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gridSpan w:val="2"/>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6</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Cyr" w:hAnsi="Courier New Cyr" w:eastAsia="Courier New Cyr" w:cs="Courier New Cyr"/>
              </w:rPr>
            </w:pPr>
            <w:r>
              <w:rPr>
                <w:rFonts w:eastAsia="Courier New Cyr" w:cs="Courier New Cyr" w:ascii="Courier New Cyr" w:hAnsi="Courier New Cyr"/>
              </w:rPr>
              <w:t>или</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single" w:sz="6" w:space="0" w:color="000000"/>
              <w:right w:val="dashed" w:sz="6" w:space="0" w:color="auto"/>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7</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СМ-40</w:t>
            </w:r>
          </w:p>
        </w:tc>
        <w:tc>
          <w:tcPr>
            <w:tcW w:w="45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0" w:type="dxa"/>
            <w:gridSpan w:val="2"/>
            <w:tcBorders>
              <w:top w:val="single" w:sz="6" w:space="0" w:color="000000"/>
              <w:left w:val="single" w:sz="6" w:space="0" w:color="000000"/>
              <w:bottom w:val="dashed" w:sz="6" w:space="0" w:color="auto"/>
              <w:right w:val="dashed" w:sz="6" w:space="0" w:color="auto"/>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w:t>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4</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1105"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С-45</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СМ-50</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1</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1</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5" w:type="dxa"/>
            <w:gridSpan w:val="2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ДРЛ</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105"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pBdr>
                <w:top w:val="single" w:sz="6" w:space="0" w:color="000000"/>
                <w:left w:val="single" w:sz="6" w:space="0" w:color="000000"/>
                <w:bottom w:val="single" w:sz="6" w:space="0" w:color="000000"/>
                <w:right w:val="single" w:sz="6" w:space="0"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С-45</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СМ-50</w:t>
            </w:r>
          </w:p>
        </w:tc>
        <w:tc>
          <w:tcPr>
            <w:tcW w:w="4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5" w:type="dxa"/>
            <w:gridSpan w:val="2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галогенными лампами типа КГ</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КН-</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2</w:t>
            </w:r>
          </w:p>
        </w:tc>
        <w:tc>
          <w:tcPr>
            <w:tcW w:w="45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СУ-01 </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6</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pBdr>
                <w:top w:val="single" w:sz="6" w:space="0" w:color="000000"/>
                <w:left w:val="single" w:sz="6" w:space="0" w:color="000000"/>
                <w:bottom w:val="single" w:sz="6" w:space="0" w:color="000000"/>
                <w:right w:val="single" w:sz="6" w:space="0" w:color="000000"/>
              </w:pBd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dashed" w:sz="6" w:space="0" w:color="auto"/>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 2000/</w:t>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w:t>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63-01</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4</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w:t>
            </w:r>
          </w:p>
        </w:tc>
        <w:tc>
          <w:tcPr>
            <w:tcW w:w="598"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У-02</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w:t>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 5000/</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03-12</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5" w:type="dxa"/>
            <w:gridSpan w:val="2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типа ДРИ</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ЗС-35</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СМ-40</w:t>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5" w:type="dxa"/>
            <w:gridSpan w:val="2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3"/>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Светильники с ксеноновыми лампами</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ревик"</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КУ</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УКсН</w:t>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w:t>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0</w:t>
            </w:r>
          </w:p>
        </w:tc>
        <w:tc>
          <w:tcPr>
            <w:tcW w:w="1105"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5"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мечание. Данные табл. 1 приведены для прямоугольного расположения световых приборов. При шахматном расположении световых приборов для площадок шириной до 200 м расстояние между опорами одного и того же ряда допускается уменьшить на 10%.</w:t>
        <w:b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Таблица 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осветительных установок общего</w:t>
        <w:br/>
        <w:t>равномерного освещения</w:t>
        <w:br/>
        <w:t xml:space="preserve">при нормируемой освещенност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Cyr" w:hAnsi="Courier New Cyr" w:eastAsia="Courier New Cyr" w:cs="Courier New Cyr"/>
        </w:rPr>
      </w:pPr>
      <w:r>
        <w:rPr>
          <w:rFonts w:eastAsia="Courier New Cyr" w:cs="Courier New Cyr" w:ascii="Courier New Cyr" w:hAnsi="Courier New Cyr"/>
        </w:rPr>
        <w:t>+-------------------------------------------------------------------+</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Ши- ¦Вы- ¦Рас-¦Устанавливаемый   ¦Параметры       ¦Коэффи- ¦Удель-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ри- ¦со- ¦сто-¦прожектор на мачте¦установки       ¦циент   ¦ная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на  ¦та  ¦яние+------------------¦прожектора      ¦неравно-¦мощ-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ос- ¦про-¦меж-¦Тип   ¦Коли-¦Мощ- +----------------¦мерности¦ность,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ве- ¦жек-¦ду  ¦      ¦чест-¦ность¦Вы- ¦Угол ¦Угол ¦  Е(min)¦Вт/кв.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щае-¦тор-¦мач-¦      ¦во   ¦ламп,¦со- ¦на-  ¦меж- ¦z=------¦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мой ¦ных-¦тами¦      ¦     ¦Вт   ¦та  ¦кло- ¦ду   ¦  Е(ср)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пло-¦мачт¦b, м¦      ¦     ¦     ¦Н, м¦на   ¦оп-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щади¦Н, м¦    ¦      ¦     ¦     ¦    ¦про- ¦ти-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а, м¦    ¦    ¦      ¦     ¦     ¦    ¦жек- ¦чес-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то-  ¦кими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ров  ¦ося-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тета,¦ми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град.¦про-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     ¦жек-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     ¦то-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     ¦ров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     ¦тау, ¦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     ¦     ¦    ¦     ¦град.¦        ¦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накалива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400                                               0,6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20   350                     20               0,45     0,5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300                                               0,4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450                                               0,5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18    1000       12    10    0,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410  или                                          0,4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30   390                     30               0,40     0,3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330                                      0,40     0,3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300                                      0,50     0,34</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галогенными лампами типа КГ</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0       450                                               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           20   14    20    0,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400                                               0,1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450  ИСУ-                                         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1Х    4     2000             1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30   400  2000/              30   10          0,55     0,1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6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450  01     6                      5              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480                                               0,2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460  ИСУ-   2     5000  30   12    90    0,40     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2Х</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30   440  5000/                                        0,1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0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400  02                                           0,15</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типа ДРЛ</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280                                      0,30     0,2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6           20         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240                                               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700        10          0,4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400  или                                          0,19</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30   360         14          30         12    0,4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1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310                                      0,50</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Прожекторы с лампами типа ДР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375                                               0,1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20   350                     20                        0,1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300  или    7     700        12    15    0,35     0,1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4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250                                      0,30     0,1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30   250                     30               0,40     0,11</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Светильники с ксеноновыми лампам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840                          12                   0,4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750                                               0,4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30         9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680                          10          0,40     0,39</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620  ОУКсН                                        0,3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1200                         12          0,65     0,3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1150                                              0,2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                           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1100                         10          0,60     0,2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1050        2     20000                           0,2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750  "Аре-                                        0,5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ик"                                0,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600  или                           60             0,5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ККУ                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400                                      0,25     0,6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900                          25                   0,4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800                                               0,4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50   650                     50               0,60     0,4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550                                               0,41</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630                          16          0,40     0,4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                           30         6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600                                               0,3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4          0,4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450                                               0,3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800         2                16          0,50     0,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700                                               0,3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                           5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675                                               0,3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КсН         10000      14          0,5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600                                               0,2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550                                               0,2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0       160         1                8     50             1,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       180                          14                   0,8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15   150                     15               0,55     0,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ПКс-2</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200  -10000 2                8                    0,79</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190                                               0,6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190         1                8           0,45     0,7</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180         1                10    50    0,55     0,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170                          8           0,50     0,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           2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220                          10          0,50     0,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00       250         3                      30             0,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50       300                          8     50    0,55     0,6</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0       310                                0              0,6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ПКс-        1000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0       320  2-                                           0,6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00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50       300                                               0,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6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00       280                                               0,45</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50  30   270                     30   8           0,40     0,43</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00       260                                               0,38</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0</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50       220                                               0,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00       270                                               0,44</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имечание. Данные табл. 2 приведены для прямоугольного расположения световых приборов. При шахматном расположении световых приборов для площадок до 200 м расстояние между опорами одного и того же ряда допускается уменьшить на 1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Cyr" w:cs="Courier New Cyr" w:ascii="Courier New Cyr" w:hAnsi="Courier New Cyr"/>
        </w:rPr>
        <w:br/>
        <w:t xml:space="preserve">"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Приложение 2</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Обязатель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СХЕМЫ РАСПОЛОЖЕНИЯ СВЕТОВЫХ ПРИБОРОВ</w:t>
        <w:br/>
        <w:t>ДЛЯ ОБЩЕГО РАВНОМЕРНОГО ОСВЕЩЕНИЯ</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477" w:hanging="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ямоугольное расположение мачт     Шахматное расположение мач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drawing>
          <wp:inline distT="0" distB="0" distL="0" distR="0">
            <wp:extent cx="5261610"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1610" cy="154686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Омега - угол охвата, град.; тау - угол между оптическими осями, град.; а - ширина освещаемой площади, м; b - расстояние между мачтами, 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Приложение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Справоч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Ы РАСЧЕТА ПРОЖЕКТОРНОЙ УСТАНОВКИ</w:t>
        <w:b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асчет прожекторной установки сводится к определ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количества прожекторов, подлежащих установке для создания заданной освещ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мест установки прожекторных мачт и проже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высоты установки прожекторов над освещаемой поверх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углов наклона прожекторов в вертикальной и разворота в горизонтальной плоскост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асчет производится на основе нормируемой освещенности в горизонтальной плоск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Ориентировочное количество прожекторов n, подлежащее установке для создания на площади S требуемой освещенности Е(р) = КЕ(н) (К - коэффициент запаса, Е(н) - нормируемая освещенность)</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center"/>
        <w:rPr/>
      </w:pPr>
      <w:r>
        <w:rPr>
          <w:rFonts w:eastAsia="Times New Roman Cyr" w:cs="Times New Roman Cyr" w:ascii="Times New Roman Cyr" w:hAnsi="Times New Roman Cyr"/>
          <w:sz w:val="24"/>
          <w:szCs w:val="24"/>
        </w:rPr>
        <w:t>"</w:t>
      </w:r>
      <w:r>
        <w:rPr>
          <w:sz w:val="24"/>
          <w:szCs w:val="24"/>
          <w:lang w:val="en-US"/>
        </w:rPr>
        <w:t xml:space="preserve">n = ( m Ep S ) / P </w:t>
      </w:r>
      <w:r>
        <w:rPr>
          <w:rFonts w:eastAsia="Times New Roman Cyr" w:cs="Times New Roman Cyr" w:ascii="Times New Roman Cyr" w:hAnsi="Times New Roman Cyr"/>
          <w:sz w:val="24"/>
          <w:szCs w:val="24"/>
        </w:rPr>
        <w:t>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br/>
        <w:t>      где m - коэффициент, учитывающий световую отдачу источников света, к.п.д. прожекторов и коэффициент использования светового потока, принимается по табли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br/>
        <w:t>           Р(л) - мощность лампы применяемых типов проже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Ориентировочные значения коэффициента m</w:t>
        <w:b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Источник света¦Тип прожектора ¦Ширина    ¦Значения m при расчетной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или светильника¦освещаемой¦освещенности, лк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площади, м+-------------------------¦</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  0,5-1,5   ¦  2,0-30,0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Н          ПЗС, ПСМ        75-150      0,90         0,3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75-300     0,50         0,2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алогенные ЛН   ПКН, ИСУ        75-125      0,35         0,2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0-350     0,20         0,1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ампы типа ДРЛ  ПЗС, ПЗМ        75-250      0,25         0,1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75-350     0,30         0,1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ампы типа ДРИ  ПЗС, ПСМ        75-150      0,30         0,1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75-350     0,16         0,06</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сеноновая      ОУКсН           150-175     0,75         0,5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ампа           (Н = 30м)       200-350     0,50         0,4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КсТ-2000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ревик"        150-175     0,90         0,7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 = 30 м)      200-250     0,70         0,5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сеноновая      СКсН            100-150     0,55         0,4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лампа           (Н = 20-30 м)   175-250     0,40         0,3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КсТ-1000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олее точное определение количества необходимых к установке прожекторов проводится путем компоновки шаблонов кривых изолюкс на плане освещаемой территории или с применением графиков освещенности от групп проже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Приложение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Courier New Cyr" w:hAnsi="Courier New Cyr" w:eastAsia="Courier New Cyr" w:cs="Courier New Cyr"/>
        </w:rPr>
      </w:pPr>
      <w:r>
        <w:rPr>
          <w:rFonts w:eastAsia="Courier New Cyr" w:cs="Courier New Cyr" w:ascii="Courier New Cyr" w:hAnsi="Courier New Cyr"/>
        </w:rPr>
        <w:t>Обязательное</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 допустимая высота установки</w:t>
        <w:br/>
        <w:t>прожекторов и светильников прожекторного типа</w:t>
        <w:b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Тип                ¦Тип лампы   ¦Макси-   ¦Минимально допустимая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прожектора         ¦            ¦мальная  ¦высота установки про-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         ¦жекторов, м, при норми-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сила     ¦руемой освещенности, лк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света,   +------------------------¦</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            ¦ккд      ¦0,5¦1 ¦2 ¦3 ¦5 ¦10¦30¦5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1            Г220-1000       120    35  28 22 20 17 13 7  6</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1            ДРЛ-700         52     23  19 14 13 11 8  5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1            ДРЛ-400         19,5   14  11 9  8  7  5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50-2            ПЖ220-1000      640    60  50 40 35 30 25 17 1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40-1            Г220-500        70     25  21 17 15 13 10 5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40-2            ПЖ220-500       280    35  35 30 25 20 15 11 9</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СМ-30-1            Г220-200        33     18  15 11 10 9  7  4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Р-400             ДРЛ-400         19     14  11 8  8  7  5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Р-250             ДРЛ-250         11     10  8  6  6  5  4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Г220-1000       130    35  29 22 20 18 13 7  6</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ДРЛ-700         30     17  14 11 10 8  6  4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ДРЛ-400         14     12  10 7  7  5  4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45              ДРИ-700         600    -   65 50 45 40 30 16 1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35              Г220-500        50     22  18 14 13 11 8  5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С-25              Г220-200        16     13  10 8  7  6  5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М-35              Г220-500        40     20  16 12 11 10 7  4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ЗМ-25              Г220-200        10     10  8  6  6  5  4  3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КН-1500-1          КГ220-1500      90     23  20 18 15 13 11 6  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КН-1500-2          КГ220-1500      45     18  15 13 12 10 8  5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КН-1000-1          КГ220-1000-5    52     20  17 14 13 11 8  5  4</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КН-1000-2          КГ220-1000-5    30     17  14 11 10 8  6  4  3</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СУ 02Х5000/К-03-02 КГ220-5000-1    200    35  30 25 22 20 17 10 8</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СУ 01Х2000/К-63-01 КГ220-2000-4    71     20  19 15 12 10 9  6  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УКсН-50000         ДКсТ-50000      1300   70  50 45 40 35 30 30 3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УКсН-20000         ДКсТ-20000      650    50  42 38 33 30 20 15 10</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КсН-10000          ДКсТ-10000      165    35  30 25 22 20 15 15 1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КУ1Х20000/НОО-01   ДКсТ-20000      120    35  28 21 25 25 25 25 25</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КУ1Х10000/НОО-01   ДКсТ-10000      105    27  23 17 15 12 12 6  6</w:t>
      </w:r>
    </w:p>
    <w:p>
      <w:pPr>
        <w:pStyle w:val="WW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 w:name="Times New Roman Cyr">
    <w:charset w:val="cc"/>
    <w:family w:val="roman"/>
    <w:pitch w:val="variable"/>
  </w:font>
  <w:font w:name="WA2VAR">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basedOn w:val="Style14"/>
    <w:qFormat/>
    <w:rPr>
      <w:color w:val="0000FF"/>
      <w:u w:val="single"/>
    </w:rPr>
  </w:style>
  <w:style w:type="character" w:styleId="AciaoeaHTML">
    <w:name w:val="?aciaoea HTML"/>
    <w:qFormat/>
    <w:rPr>
      <w:vanish/>
      <w:color w:val="FF0000"/>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Style14"/>
    <w:qFormat/>
    <w:rPr>
      <w:i/>
      <w:iCs/>
    </w:rPr>
  </w:style>
  <w:style w:type="character" w:styleId="FollowedHyperlink">
    <w:name w:val="FollowedHyperlink"/>
    <w:basedOn w:val="Style14"/>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Style14"/>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bCs/>
      <w:sz w:val="28"/>
      <w:szCs w:val="28"/>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Oaiei">
    <w:name w:val="Oa?iei"/>
    <w:basedOn w:val="Normal"/>
    <w:next w:val="Nienieiiaaaeaiee"/>
    <w:qFormat/>
    <w:pPr>
      <w:widowControl w:val="false"/>
    </w:pPr>
    <w:rPr>
      <w:sz w:val="24"/>
      <w:szCs w:val="24"/>
    </w:rPr>
  </w:style>
  <w:style w:type="paragraph" w:styleId="Nienieiiaaaeaiee">
    <w:name w:val="Nienie ii?aaaeaiee"/>
    <w:basedOn w:val="Normal"/>
    <w:next w:val="Oaiei"/>
    <w:qFormat/>
    <w:pPr>
      <w:widowControl w:val="false"/>
      <w:ind w:left="360" w:hanging="0"/>
    </w:pPr>
    <w:rPr>
      <w:sz w:val="24"/>
      <w:szCs w:val="24"/>
    </w:rPr>
  </w:style>
  <w:style w:type="paragraph" w:styleId="H1">
    <w:name w:val="H1"/>
    <w:basedOn w:val="Normal"/>
    <w:next w:val="Normal"/>
    <w:qFormat/>
    <w:pPr>
      <w:keepNext w:val="true"/>
      <w:widowControl w:val="false"/>
      <w:spacing w:before="100" w:after="100"/>
    </w:pPr>
    <w:rPr>
      <w:b/>
      <w:bCs/>
      <w:kern w:val="2"/>
      <w:sz w:val="48"/>
      <w:szCs w:val="48"/>
    </w:rPr>
  </w:style>
  <w:style w:type="paragraph" w:styleId="H2">
    <w:name w:val="H2"/>
    <w:basedOn w:val="Normal"/>
    <w:next w:val="Normal"/>
    <w:qFormat/>
    <w:pPr>
      <w:keepNext w:val="true"/>
      <w:widowControl w:val="false"/>
      <w:spacing w:before="100" w:after="100"/>
    </w:pPr>
    <w:rPr>
      <w:b/>
      <w:bCs/>
      <w:sz w:val="36"/>
      <w:szCs w:val="36"/>
    </w:rPr>
  </w:style>
  <w:style w:type="paragraph" w:styleId="H4">
    <w:name w:val="H4"/>
    <w:basedOn w:val="Normal"/>
    <w:next w:val="Normal"/>
    <w:qFormat/>
    <w:pPr>
      <w:keepNext w:val="true"/>
      <w:widowControl w:val="false"/>
      <w:spacing w:before="100" w:after="100"/>
    </w:pPr>
    <w:rPr>
      <w:b/>
      <w:bCs/>
      <w:sz w:val="24"/>
      <w:szCs w:val="24"/>
    </w:rPr>
  </w:style>
  <w:style w:type="paragraph" w:styleId="H5">
    <w:name w:val="H5"/>
    <w:basedOn w:val="Normal"/>
    <w:next w:val="Normal"/>
    <w:qFormat/>
    <w:pPr>
      <w:keepNext w:val="true"/>
      <w:widowControl w:val="false"/>
      <w:spacing w:before="100" w:after="100"/>
    </w:pPr>
    <w:rPr>
      <w:b/>
      <w:bCs/>
    </w:rPr>
  </w:style>
  <w:style w:type="paragraph" w:styleId="H6">
    <w:name w:val="H6"/>
    <w:basedOn w:val="Normal"/>
    <w:next w:val="Normal"/>
    <w:qFormat/>
    <w:pPr>
      <w:keepNext w:val="true"/>
      <w:widowControl w:val="false"/>
      <w:spacing w:before="100" w:after="100"/>
    </w:pPr>
    <w:rPr>
      <w:b/>
      <w:bCs/>
      <w:sz w:val="16"/>
      <w:szCs w:val="16"/>
    </w:rPr>
  </w:style>
  <w:style w:type="paragraph" w:styleId="Aaana">
    <w:name w:val="Aa?ana"/>
    <w:basedOn w:val="Normal"/>
    <w:next w:val="Normal"/>
    <w:qFormat/>
    <w:pPr>
      <w:widowControl w:val="false"/>
    </w:pPr>
    <w:rPr>
      <w:i/>
      <w:iCs/>
      <w:sz w:val="24"/>
      <w:szCs w:val="24"/>
    </w:rPr>
  </w:style>
  <w:style w:type="paragraph" w:styleId="Oeoaou">
    <w:name w:val="Oeoaou"/>
    <w:basedOn w:val="Normal"/>
    <w:qFormat/>
    <w:pPr>
      <w:widowControl w:val="false"/>
      <w:spacing w:before="100" w:after="100"/>
      <w:ind w:left="360" w:right="360" w:hanging="0"/>
    </w:pPr>
    <w:rPr>
      <w:sz w:val="24"/>
      <w:szCs w:val="24"/>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WWAioiaue">
    <w:name w:val="WW-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07:57:00Z</dcterms:created>
  <dc:creator> Попов </dc:creator>
  <dc:description/>
  <dc:language>en-US</dc:language>
  <cp:lastModifiedBy> Попов </cp:lastModifiedBy>
  <dcterms:modified xsi:type="dcterms:W3CDTF">1999-07-25T07:58:00Z</dcterms:modified>
  <cp:revision>2</cp:revision>
  <dc:subject/>
  <dc:title>ГОСТ 12</dc:title>
</cp:coreProperties>
</file>